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>на право заключения договора поставку бумаги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НомерПротокола"/>
            <w:bookmarkEnd w:id="1"/>
            <w:r>
              <w:rPr/>
              <w:t>№</w:t>
            </w:r>
            <w:r>
              <w:rPr/>
              <w:t>141638/О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5 ноября 2019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5 но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ПлановаяЦена"/>
            <w:bookmarkEnd w:id="2"/>
            <w:r>
              <w:rPr/>
              <w:t>Лот 1: 5 602 228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>
          <w:lang w:val="en-US"/>
        </w:rPr>
      </w:pPr>
      <w:bookmarkStart w:id="3" w:name="ПредметЗакупки"/>
      <w:bookmarkEnd w:id="3"/>
      <w:r>
        <w:rPr>
          <w:lang w:val="en-US"/>
        </w:rPr>
        <w:t>Лот 1: Поставка бумаг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4" w:name="Повестка"/>
      <w:bookmarkEnd w:id="4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б отклонении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4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5" w:name="_GoBack"/>
      <w:bookmarkStart w:id="6" w:name="УчастиеПринимали"/>
      <w:bookmarkEnd w:id="5"/>
      <w:bookmarkEnd w:id="6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7" w:name="КоличествоЗаявок"/>
      <w:bookmarkEnd w:id="7"/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8" w:name="УчастникиМСП"/>
            <w:bookmarkEnd w:id="8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Карандаш" (ИНН/КПП 7021012377/701701001 634009 г. Томск пр-т Ленина д.2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10.2019 13:36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ООО "БЭСТ 2000" (ИНН/КПП 7017010553/701701001 634050 Томская область, г. Томск, ул. Советская, д. 2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.2019 10:03: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Торговый Дом "Б и К" (ИНН/КПП 7017047095/701701001 634045 г. Томск ул. Мокрушина д.24 оф. 53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.2019 8:51: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301001 115088 г. Москва, ул. Угрешская, 2, строение 64, эт.2, пом. 05 0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.2019 11:17: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9" w:name="ВопросыЗК"/>
      <w:bookmarkEnd w:id="9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тклонении 3 (трех) предложений.</w:t>
      </w:r>
    </w:p>
    <w:p>
      <w:pPr>
        <w:pStyle w:val="Normal"/>
        <w:rPr/>
      </w:pPr>
      <w:r>
        <w:rPr/>
        <w:tab/>
        <w:t>Предложение ООО "Торговый Дом "Карандаш" (ИНН 7021012377 КПП 701701001 634009, г. Томск пр-т Ленина д.217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>- представленная в составе заявки на участие в закупке справка о цепочке собственников не соответствует утвержденной форме 22 (п.10.22.1. закупочной документации - нет типового текста под таблицей),</w:t>
      </w:r>
    </w:p>
    <w:p>
      <w:pPr>
        <w:pStyle w:val="Normal"/>
        <w:rPr/>
      </w:pPr>
      <w:r>
        <w:rPr/>
        <w:t>- не подтверждены отношения с производителем согласно п. 5.4. ТЗ,</w:t>
      </w:r>
    </w:p>
    <w:p>
      <w:pPr>
        <w:pStyle w:val="Normal"/>
        <w:rPr/>
      </w:pPr>
      <w:r>
        <w:rPr/>
        <w:t>- Не соответствует п.5.2.2 закупочной документации: участник не представил справку об отсутстви задолженности в ИФНС.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  <w:tab/>
        <w:t>Предложение ООО ООО "БЭСТ 2000" (ИНН 7017010553 КПП 701701001 634050, Томская область, г. Томск, ул. Советская, д. 22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 xml:space="preserve">- Не соответствует п.5.2.2 закупочной документации: участник не представил справку об отсутстви задолженности в ИФНС. </w:t>
      </w:r>
    </w:p>
    <w:p>
      <w:pPr>
        <w:pStyle w:val="Normal"/>
        <w:rPr/>
      </w:pPr>
      <w:r>
        <w:rPr/>
        <w:t>- 1.не подтверждены отношения с производителем согласно п. 5.4. ТЗ 2.опыт выполнения аналогичных поставок ниже минимально требуемого п. 5.3. ТЗ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/>
      </w:pPr>
      <w:r>
        <w:rPr/>
        <w:tab/>
        <w:t>Предложение ООО "Торговый Дом "Б и К" (ИНН 7017047095 КПП 701701001 634045, г. Томск ул. Мокрушина д.24 оф. 53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/>
        <w:t>- не подтверждены отношения с производителем согласно п. 5.4. ТЗ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ООО "СМЦ "СОЮЗ" (ИНН 7723813610 КПП 772301001 115088, г. Москва, ул. Угрешская, 2, строение 64, эт.2, пом. 05 06) признаётся удовлетворяющим условиям закупки.</w:t>
      </w:r>
    </w:p>
    <w:p>
      <w:pPr>
        <w:pStyle w:val="Normal"/>
        <w:rPr/>
      </w:pPr>
      <w:r>
        <w:rPr/>
        <w:t xml:space="preserve"> </w:t>
      </w:r>
      <w:r>
        <w:rPr/>
        <w:t>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18.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0" w:name="Решили"/>
      <w:bookmarkEnd w:id="10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Отклонить предложения:</w:t>
      </w:r>
    </w:p>
    <w:p>
      <w:pPr>
        <w:pStyle w:val="Normal"/>
        <w:rPr/>
      </w:pPr>
      <w:r>
        <w:rPr/>
        <w:t>ООО "Торговый Дом "Карандаш" (ИНН 7021012377 КПП 701701001 634009, г. Томск пр-т Ленина д.217)</w:t>
      </w:r>
    </w:p>
    <w:p>
      <w:pPr>
        <w:pStyle w:val="Normal"/>
        <w:rPr/>
      </w:pPr>
      <w:r>
        <w:rPr/>
        <w:t>ООО ООО "БЭСТ 2000" (ИНН 7017010553 КПП 701701001 634050, Томская область, г. Томск, ул. Советская, д. 22)</w:t>
      </w:r>
    </w:p>
    <w:p>
      <w:pPr>
        <w:pStyle w:val="Normal"/>
        <w:rPr/>
      </w:pPr>
      <w:r>
        <w:rPr/>
        <w:t>ООО "Торговый Дом "Б и К" (ИНН 7017047095 КПП 701701001 634045, г. Томск ул. Мокрушина д.24 оф. 53)</w:t>
      </w:r>
    </w:p>
    <w:p>
      <w:pPr>
        <w:pStyle w:val="Normal"/>
        <w:rPr/>
      </w:pPr>
      <w:r>
        <w:rPr/>
        <w:t>3</w:t>
        <w:tab/>
        <w:t>Признать предложения:</w:t>
      </w:r>
    </w:p>
    <w:p>
      <w:pPr>
        <w:pStyle w:val="Normal"/>
        <w:rPr/>
      </w:pPr>
      <w:r>
        <w:rPr/>
        <w:t>ООО "СМЦ "СОЮЗ" (ИНН 7723813610 КПП 772301001 115088, г. Москва, ул. Угрешская, 2, строение 64, эт.2, пом. 05 06)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4</w:t>
        <w:tab/>
        <w:t>Признать закупку по лоту состоявшейся</w:t>
      </w:r>
    </w:p>
    <w:p>
      <w:pPr>
        <w:pStyle w:val="Normal"/>
        <w:rPr>
          <w:b/>
          <w:b/>
        </w:rPr>
      </w:pPr>
      <w:bookmarkStart w:id="11" w:name="РезультатыГолосования"/>
      <w:bookmarkEnd w:id="11"/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19-11-15T08:13:00Z</dcterms:modified>
  <cp:revision>1</cp:revision>
  <dc:subject/>
  <dc:title>Протокол вскрытия конвертов</dc:title>
</cp:coreProperties>
</file>